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ANIMAL PHYLA (PORIFERA-NEMATODA):  ANSWER THE QUESTIONS ABOUT EACH PHYLUM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animaldiversity.ummz.umich.edu/site/accounts/information/Animalia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lick Classification then the information button beside each phylum you want to look at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RIFER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ree characteristics of Porife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 unique fea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symmet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d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vem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c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NIDARI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ree characterist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 unique fea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ody symmet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ovem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body form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d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oduc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examp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LATYHELMINTH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ree characterist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flame cel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symmet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d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produc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n example of Class Turbellar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urbellaria parasitic or free liv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n example of Class Tremato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rematodes parasitic or free liv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an example of Class Cesto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a scolex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EMATOD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ree characterist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utic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symmet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vem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ree examples of nematod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diversity.ummz.umich.edu/site/accounts/information/Animali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46:00Z</dcterms:created>
  <dc:creator>RCPS</dc:creator>
  <dc:description/>
  <cp:keywords/>
  <dc:language>en-US</dc:language>
  <cp:lastModifiedBy>RCPS</cp:lastModifiedBy>
  <cp:lastPrinted>2005-04-28T08:10:00Z</cp:lastPrinted>
  <dcterms:modified xsi:type="dcterms:W3CDTF">2009-04-06T16:46:00Z</dcterms:modified>
  <cp:revision>3</cp:revision>
  <dc:subject/>
  <dc:title>ANIMAL PHYLA (PORIFERA-NEMATODA):  ANSWER THE QUESTIONS ABOUT EACH PHYLUM</dc:title>
</cp:coreProperties>
</file>